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E. Dobór maszyn i wyposażenia</w:t>
      </w:r>
    </w:p>
    <w:p>
      <w:pPr>
        <w:pStyle w:val="Normal1"/>
        <w:rPr/>
      </w:pPr>
      <w:r>
        <w:rPr/>
        <w:t>Wybór wyposażenia i technologii są od siebie wzajemnie uzależnione. W niektórych projektach, jak np. w cementowni, technologia produkcji i eksploatacji jest integralnym elementem dostawy wyposażenia i nie są konieczne żadne oddzielne ustalenia odnośnie nabycia technologii. Jednakże w przypadkach, gdy technologię trzeba uzyskać niezależnie, wybór wyposa</w:t>
        <w:softHyphen/>
        <w:t>żenia powinien nastąpić po określeniu technologii, jako że oba te elementy są ściśle powiązane. Wymogi w zakresie maszyn i wyposażenia należy zidenty</w:t>
        <w:softHyphen/>
        <w:t>fikować w studium feasibility na podstawie zdolności produkcyjnych zakładu oraz wybranej technologii produkcji.</w:t>
      </w:r>
    </w:p>
    <w:p>
      <w:pPr>
        <w:pStyle w:val="Normal1"/>
        <w:rPr/>
      </w:pPr>
      <w:r>
        <w:rPr/>
        <w:t>Na etapie studium feasibility w ramach wyboru wyposażenia należy z grubsza określić optymalny zespół maszyn i urządzeń niezbędny do uzyskania konkretnej zdolności produkcyjnej przy zastosowaniu konkretnej metody produkcji. Wybór ten posiada różne rozłożenie akcentów dla różnych typów projektów. Dla większości przemysłów przetwórczych maszyny lub zespoły maszyn należy określić dla poszczególnych etapów produkcji tak, aby etapy te były ze sobą wzajemnie powiązane. We wszystkich projektach należy określić wydajność urządzeń na każdym etapie produkcji i powiązać ją z wydajnością i zapotrzebowaniem na maszyny w etapie następnym. W związku z tym, wymogi odnośnie maszyn i urządzeń muszą być w bezpo</w:t>
        <w:softHyphen/>
        <w:t>średniej relacji do potrzeb w zakresie wydajności w poszczególnych etapach produkcji. Wybór wyposażenia dla przemysłów wytwórczych jest znacznie szerszy, gdyż różne maszyny mogą spełniać podobne funkcje na różnych poziomach dokładności. Zespół obrabiarkowy potrzebny do produkcji silników wysokoprężnych lub pewnych typów sprężarek może zatem występo</w:t>
        <w:softHyphen/>
        <w:t>wać w alternatywnych formach. Z inwestycyjnego punktu widzenia należało</w:t>
        <w:softHyphen/>
        <w:t>by minimalizować koszty urządzeń, nie tracąc jednak z pola widzenia potrzeb odnośnie wykonywania przez te maszyny różnych funkcji i procesów. Aby określić na przykład wyposażenia dla przedsiębiorstwa przemysłu maszyno</w:t>
        <w:softHyphen/>
        <w:t>wego należy zdefiniować różne czynności obróbcze i inne niezbędne dla osiągnięcia projektowanej wielkości produkcji w określonym czasie, a także czas potrzebny na wykonanie każdej z tych operacji, wybór konkretnych obra</w:t>
        <w:softHyphen/>
        <w:t>biarek do realizacji każdej funkcji oraz liczbę maszyn niezbędnych dla różnych poziomów produkcji.</w:t>
      </w:r>
    </w:p>
    <w:p>
      <w:pPr>
        <w:pStyle w:val="Tytul3"/>
        <w:rPr/>
      </w:pPr>
      <w:r>
        <w:rPr/>
        <w:t>Związek z innymi elementami studium</w:t>
      </w:r>
    </w:p>
    <w:p>
      <w:pPr>
        <w:pStyle w:val="Normal1"/>
        <w:rPr/>
      </w:pPr>
      <w:r>
        <w:rPr/>
        <w:t>Określenie wymogów w zakresie wyposażenia powinno być powiązane z innymi elementami studium. Chociaż większość tych elementów powinna być wzięta pod uwagę już w momencie określania zdolności produkcyjnych zakładu i procesów technologicznych, inne elementy mogą okazać się istotne, jako że wybór wyposażenia – nawet w ramach określonej zdolności produk</w:t>
        <w:softHyphen/>
        <w:t>cyjnej i technologii – może być stosunkowo szeroki. W pewnych przypadkach mogą istnieć ograniczenia infrastrukturalne dotyczące na przykład dostęp</w:t>
        <w:softHyphen/>
        <w:t>ności mocy dla wielkich pieców elektrycznych lub transportu ciężkiego sprzętu w odległe miejsce. W niektórych przypadkach zastosowanie wysoce skompli</w:t>
        <w:softHyphen/>
        <w:t>ko</w:t>
        <w:softHyphen/>
        <w:t>wa</w:t>
        <w:softHyphen/>
        <w:t>nych urządzeń, takich jak obrabiarki z numerycznym sterowa</w:t>
        <w:softHyphen/>
        <w:t>niem, może nie być odpowiednie dla początkowych etapów produkcji z powodu długości czasu niezbędnego na szkolenie. Zastosowanie bardziej skomplikowanych urządzeń może być również wykluczone lub odroczone w czasie, jeżeli urządzenia takie trzeba importować, z powodu ogólnych ograni</w:t>
        <w:softHyphen/>
        <w:t>czeń inwesty</w:t>
        <w:softHyphen/>
        <w:t>cyj</w:t>
        <w:softHyphen/>
        <w:t>nych lub limitów dewizowych. Wymogi w zakresie utrzyma</w:t>
        <w:softHyphen/>
        <w:t>nia i konser</w:t>
        <w:softHyphen/>
        <w:t>wacji oraz dostępności związanych z tym usług mogą również stanowić istotny czynnik. Polityka państwa, jak np. kontrola importu, może również ograniczyć możliwości importu pewnych typów urządzeń i w takich sytuacjach wybór wyposażenia należy ograniczyć do urządzeń dostępnych na rynku krajowym.</w:t>
      </w:r>
    </w:p>
    <w:p>
      <w:pPr>
        <w:pStyle w:val="Tytul3"/>
        <w:rPr/>
      </w:pPr>
      <w:r>
        <w:rPr/>
        <w:t>Poziom automatyzacji</w:t>
      </w:r>
    </w:p>
    <w:p>
      <w:pPr>
        <w:pStyle w:val="Normal1"/>
        <w:rPr/>
      </w:pPr>
      <w:r>
        <w:rPr/>
        <w:t>Ważną kwestią w wyborze wyposażenia jest stopień wymaganej automatyzacji. Automatyzacja może występować w formie albo automaty</w:t>
        <w:softHyphen/>
        <w:t>zacji procesu produkcyjnego, albo automatyzacji funkcjonalnej – w tym ostatnim przypadku dotyczy to głównie automatyzacji pewnych funkcji. W niektórych przemysłach charakteryzujących się wysokim stopniem precyzji, jak np. produkcja instrumentów i aparatury pomiarowej, gdzie gwałtownie rozszerza się zakres skomputeryzowanych operacji produkcyjnych, należy rozważyć zastosowanie urządzeń skomputeryzowanych.</w:t>
      </w:r>
    </w:p>
    <w:p>
      <w:pPr>
        <w:pStyle w:val="Normal1"/>
        <w:rPr/>
      </w:pPr>
      <w:r>
        <w:rPr/>
        <w:t>Jednocześnie nakłady kapitałowe na automatyzację są bardzo wysokie i chociaż zastąpienie drogiej siły roboczej automatycznymi urządzeniami może być ekonomicznie uzasadnione w krajach wysoko uprzemy</w:t>
        <w:softHyphen/>
        <w:t>słowionych, prze</w:t>
        <w:softHyphen/>
        <w:t>słanki te mogą nie występować w krajach rozwijających się. Tam, gdzie kon</w:t>
        <w:softHyphen/>
        <w:t>kurencyjny charakter produkcji lub strategia przedsiębiorstwa wymagają zastosowania automatyzacji, należy rozwinąć odpowiednie kwalifikacje do sprostania tym potrzebom, ponieważ w innym przypadku operacje produkcyj</w:t>
        <w:softHyphen/>
        <w:t>ne staną się przestarzałe. Tak więc komputerowo wspomagane projektowanie odzieży na eksport albo stosowanie numerycznie sterowanych obrabiarek lub centrów obróbczych w produkcji dóbr kapitałowych może przynieść znaczne korzyści kosztowe i zapewnić elastyczność produkcji w krajach rozwijających się. Z drugiej strony szerokie wykorzystanie robotów w produkcji samocho</w:t>
        <w:softHyphen/>
        <w:t>dów może w krajach rozwijających się przynieść mniej korzyści z powodu niskich kosztów robocizny, wysokich kosztów automatyzacji oraz poziomu umiejętności i kwalifikacji, jakich będzie wymagać zastosowanie robotyki i automatyzacji produkcji. Wobec tego w wyborze wyposażenia należy wywa</w:t>
        <w:softHyphen/>
        <w:t>żyć te czynniki i korzyści w odniesieniu do stopnia wyrafinowania i automaty</w:t>
        <w:softHyphen/>
        <w:t>zacji, jaki może być pożądany w określonych dziedzinach produkcji, a nawet w pewnych etapach produkcji w poszczególnych projektach.</w:t>
      </w:r>
    </w:p>
    <w:p>
      <w:pPr>
        <w:pStyle w:val="Tytul3"/>
        <w:rPr/>
      </w:pPr>
      <w:r>
        <w:rPr/>
        <w:t>Kategorie wyposażenia</w:t>
      </w:r>
    </w:p>
    <w:p>
      <w:pPr>
        <w:pStyle w:val="Normal1"/>
        <w:rPr/>
      </w:pPr>
      <w:r>
        <w:rPr/>
        <w:t>Klasyfikacja urządzeń może przybierać różne formy. Jedną z nich może być klasyfikacja wymogów w zakresie maszyn dla każdego etapu procesu produkcyjnego. W innych przypadkach, umaszynowienie można podzielić na następujące kategorie: urządzenia produkcyjne, mechaniczne, elektryczne, oprzyrządowanie i urządzenia kontrolno-pomiarowe, transportowe i przenoś</w:t>
        <w:softHyphen/>
        <w:t>nikowe, testujące i badawcze oraz pozostałe urządzenia. Niezależnie od zasto</w:t>
        <w:softHyphen/>
        <w:t>sowanej klasyfikacji należy określić całość wymogów w zakresie umaszynowienia. Należy również określić pożądaną wydajność znamionową poszcze</w:t>
        <w:softHyphen/>
        <w:t>gólnych urządzeń tak, aby wydajności produkcyjne urządzeń w poszcze</w:t>
        <w:softHyphen/>
        <w:t>gólnych etapach przetwarzania i produkcji były jednolite i spójne.</w:t>
      </w:r>
    </w:p>
    <w:p>
      <w:pPr>
        <w:pStyle w:val="Tytul4"/>
        <w:rPr/>
      </w:pPr>
      <w:r>
        <w:rPr/>
        <w:t>Urządzenia produkcyjne</w:t>
      </w:r>
    </w:p>
    <w:p>
      <w:pPr>
        <w:pStyle w:val="Normal1"/>
        <w:rPr/>
      </w:pPr>
      <w:r>
        <w:rPr/>
        <w:t>Wykaz maszyn i urządzeń fabrycznych powinien obejmować wszystkie ruchome i stacjonarne maszyny i urządzenia produkcyjne, przetwórcze i kontrolne oraz wszelkie inne urządzenia integralnie związane z tymi maszy</w:t>
        <w:softHyphen/>
        <w:t>nami i nie służące żadnemu innemu celowi. Urządzenia takie można różnie sklasyfikować dla różnych rodzajów projektów. Jedną z takich klasyfikacji będzie podzielenie tych pozycji na następujące podgrupy: urządzenia fabry</w:t>
        <w:softHyphen/>
        <w:t>czne (przetwórcze), mechaniczne, elektryczne, oprzyrządowanie i urzą</w:t>
        <w:softHyphen/>
        <w:t>dzenia kontrolno-pomiarowe, urządzenia przenośnikowe i transportowe oraz pozostałe maszyny i urządzenia fabryczne. Dla montażu i zainstalowania maszyn mogą być potrzebne specjalne fundamenty, konstrukcje wspierające, ściany, podciągi i stropy. Grupy urządzeń i maszyn przeznaczone do różnych procesów funkcjonalnych lub centra produkcyjne należy podzielić na poszczególne maszyny i urządzenia, a wykaz maszyn powinien być wyczerpu</w:t>
        <w:softHyphen/>
        <w:t>jący, obejmujący wymogi dla każdego z etapów produkcji, od momentu przyjęcia surowców do wysyłki wyrobów finalnych. Należy określić wydaj</w:t>
        <w:softHyphen/>
        <w:t>ność znamionową poszczególnych części wyposażenia przetwórczego, a dla każdego elementu składowego projektu należy sporządzić tabelaryczny wykaz sprzętu zgodnie z tablicą VI-2 podaną w aneksie do rozdziału VI.</w:t>
      </w:r>
    </w:p>
    <w:p>
      <w:pPr>
        <w:pStyle w:val="Normal1"/>
        <w:rPr/>
      </w:pPr>
      <w:r>
        <w:rPr/>
        <w:t>Niezależnie od tego, jak kompletna będzie lista i ocena maszyn i urządzeń w etapie studium feasibility, może ona ulec znacznym zmianom, jeżeli parametry projektu zostaną zmodyfikowane w procesie podejmowania decyzji inwestycyjnych, łącznie ze zmianami w przyjętym procesie technologicznym. Jednakże zmiany te trzeba będzie opracowywać już na etapach kolejnych, po studium feasibility.</w:t>
      </w:r>
    </w:p>
    <w:p>
      <w:pPr>
        <w:pStyle w:val="Tytul4"/>
        <w:rPr/>
      </w:pPr>
      <w:r>
        <w:rPr/>
        <w:t>Części zamienne i narzędzia</w:t>
      </w:r>
    </w:p>
    <w:p>
      <w:pPr>
        <w:pStyle w:val="Normal1"/>
        <w:rPr/>
      </w:pPr>
      <w:r>
        <w:rPr/>
        <w:t>Należy przygotować wykaz niezbędnych części zamiennych i narzędzi wraz z ich szacunkowymi cenami, w tym części, jakie powinny być dostarczone razem z oryginalnymi urządzeniami oraz części i narzędzia zużywające się w trakcie eksploatacji. Zapotrzebowanie na części zamienne będzie zależało od charakteru przemysłu, dostępności tych części, możliwości ich produkowania w danym kraju oraz możliwości importu. Generalnie wystarczający jest zapas na trzy do sześciu miesięcy, pod pewnymi warun</w:t>
        <w:softHyphen/>
        <w:t>kami, chociaż zapas ten może być większy. W każdym razie należy dokładnie oszacować wielkość zapasów części zamiennych, gdyż może mieć to wpływ na rozmiary zapasów ogółem oraz poziom niezbędnego kapitału obrotowego.</w:t>
      </w:r>
    </w:p>
    <w:p>
      <w:pPr>
        <w:pStyle w:val="Tytul4"/>
        <w:rPr/>
      </w:pPr>
      <w:r>
        <w:rPr/>
        <w:t>Urządzenia testujące i badawcze</w:t>
      </w:r>
    </w:p>
    <w:p>
      <w:pPr>
        <w:pStyle w:val="Normal1"/>
        <w:rPr/>
      </w:pPr>
      <w:r>
        <w:rPr/>
        <w:t>Należy przewidzieć zapotrzebowanie na urządzenia testujące, w tym również urządzenia do kontroli jakości i badawcze dla prac związanych z rozwojem technicznym i adaptacją.</w:t>
      </w:r>
    </w:p>
    <w:p>
      <w:pPr>
        <w:pStyle w:val="Tytul4"/>
        <w:rPr/>
      </w:pPr>
      <w:r>
        <w:rPr/>
        <w:t>Urządzenia importowane i krajowe</w:t>
      </w:r>
    </w:p>
    <w:p>
      <w:pPr>
        <w:pStyle w:val="Normal1"/>
        <w:rPr/>
      </w:pPr>
      <w:r>
        <w:rPr/>
        <w:t>Zapotrzebowanie na maszyny i urządzenia, w tym również części zamienne, należy rozbić na urządzenia z importu i urządzenia dostępne w kraju. Szacunki kosztów urządzeń z importu należy oprzeć na bazie c.i.f. i kosztach wyładunku, biorąc również pod uwagę koszty transportu wewnętrznego, ubezpieczenia i inne koszty do momentu dostawy na teren zakładu. Koszty transportu oraz pozostałe koszty urządzeń pochodzenia krajowego również należy liczyć do momentu dostawy na teren zakładu. Należy oszacować koszt montażu urządzeń, szczególnie gdy wykonywane jest to jako operacja niezależna. W innych przypadkach należy przewidzieć rezerwę na koszty instalacji w szacunku kosztów ogólnych jako oddzielną pozycję kosztorysową. Koszty instalacji mogą wahać się od stosunkowo niskiej kwoty ok. 1-2 procent, aż do rzędu 5-15 lub więcej procent w zależności od rodzaju urządzeń oraz zakresu niezbędnych prac instalacyjno-montażowych. Tam, gdzie jest to konieczne, należy przewidzieć rezerwę na wzrost cen, szczególnie w przypadku, gdy dostawa rozciąga się na okres powyżej 18 miesięcy. Koszt wyposażenia produkcji krajowej bywa zwykle wyższy w krajach rozwijają</w:t>
        <w:softHyphen/>
        <w:t>cych się niż w krajach rozwiniętych, szczególnie jeżeli istnieje bardzo rygorys</w:t>
        <w:softHyphen/>
        <w:t>tyczna kontrola importu, i należy to wziąć pod uwagę przy sporządzaniu kosztorysu inwestycji. Okresy dostaw dla sprzętu krajowego zwykle różnią się znacznie od przewidzianych na dostawę wyposażenia z importu i należy to wziąć pod uwagę przy sporządzaniu harmonogramu inwestycji.</w:t>
      </w:r>
    </w:p>
    <w:p>
      <w:pPr>
        <w:pStyle w:val="Tytul3"/>
        <w:spacing w:before="360" w:after="240"/>
        <w:rPr/>
      </w:pPr>
      <w:r>
        <w:rPr/>
        <w:t>Ograniczenia i przeszkody</w:t>
      </w:r>
    </w:p>
    <w:p>
      <w:pPr>
        <w:pStyle w:val="Normal1"/>
        <w:rPr/>
      </w:pPr>
      <w:r>
        <w:rPr/>
        <w:t>Wymogi w zakresie wyposażenia muszą pozostawać w relacji do lokalnej infrastruktury przemysłowej i technicznej oraz innych aspektów studium feasibility. Mogą istnieć pewne ograniczenia infrastrukturalne, jak np. ograniczona dostępność energii elektrycznej dla wielkich pieców elektry</w:t>
        <w:softHyphen/>
        <w:t>cznych lub dla procesów elektrolitycznych, w których występuje ogromne zapotrzebowanie na energię o niskiej mocy. Możliwości zastosowania skomputeryzowanych urządzeń, w tym obrabiarek i centrów obróbczych, mogą być ograniczone, szczególnie we wstępnych etapach, z powodu deficytu odpowiednio wykwalifikowanej siły roboczej oraz długości okresu niezbędne</w:t>
        <w:softHyphen/>
        <w:t>go dla wyszkolenia obsługi. Dużą przeszkodą mogą być ograniczenia dewi</w:t>
        <w:softHyphen/>
        <w:t>zowe zarówno jeżeli chodzi o wyrafinowane, kapitałochłonne urządzenia, jak i wsad importowy niezbędny dla eksploatacji, w tym części zamienne, kompo</w:t>
        <w:softHyphen/>
        <w:t>nenty i półprodukty. Przy wyborze sprzętu należy wziąć pod uwagę możli</w:t>
        <w:softHyphen/>
        <w:t>wości konserwacji, jakie są dostępne lub jakie można stworzyć, jak również dostępność innych środków niezbędnych do utrzymania i konserwacji konkret</w:t>
        <w:softHyphen/>
        <w:t>nych maszyn. W studium feasibility należy koniecznie wziąć pod uwagę takie ograniczenia przy definiowaniu parametrów dla wyboru maszyn i urządzeń. Jednocześnie należy jasno i wyraźnie wypunktować techniczno-ekonomiczne implikacje tych ograniczeń, szczególnie w odniesieniu do możliwości rozwoju eksportu produkowanych wyrobów.</w:t>
      </w:r>
    </w:p>
    <w:p>
      <w:pPr>
        <w:pStyle w:val="Tytul4"/>
        <w:rPr/>
      </w:pPr>
      <w:r>
        <w:rPr/>
        <w:t>Czas realizacji dostaw</w:t>
      </w:r>
    </w:p>
    <w:p>
      <w:pPr>
        <w:pStyle w:val="Normal1"/>
        <w:rPr/>
      </w:pPr>
      <w:r>
        <w:rPr/>
        <w:t>Dobieranie i dopasowywanie urządzeń z importu i produkcji krajowej wymaga również oceny czasu realizacji dostaw dla poszczególnych grup i pozycji wyposażenia. We wszystkich przypadkach należy oszacować czas realizacji dostaw, w tym okres niezbędny na załatwienie spraw administra</w:t>
        <w:softHyphen/>
        <w:t>cyjnych związanych z ogłoszeniem przetargu i zbieraniem ofert, ich ocenę i finalizację kontraktów oraz okres niezbędny na wyprodukowanie, komple</w:t>
        <w:softHyphen/>
        <w:t>tację i transport urządzeń. Temat ten omówiony jest w rozdziale IX.</w:t>
      </w:r>
    </w:p>
    <w:p>
      <w:pPr>
        <w:pStyle w:val="Tytul4"/>
        <w:rPr/>
      </w:pPr>
      <w:r>
        <w:rPr/>
        <w:t>Montaż i instalacja urządzeń</w:t>
      </w:r>
    </w:p>
    <w:p>
      <w:pPr>
        <w:pStyle w:val="Normal1"/>
        <w:rPr/>
      </w:pPr>
      <w:r>
        <w:rPr/>
        <w:t>Należy przewidzieć rezerwy na montaż i instalację maszyn i urządzeń. Może to dotyczyć konieczności wykonania w ramach prac budowlano-montażowych specjalnych fundamentów i konstrukcji wspierających dla ciężkich urządzeń. Funkcja ustawiania może sama w sobie stanowić czynność stosun</w:t>
        <w:softHyphen/>
        <w:t>kowo wysoko wyspecjalizowaną dla pewnych typów urządzeń, szczególnie w przemysłach przetwórczych, wymagającą ewentualnie zawarcia osobnego kontraktu na montaż i instalację wyposażenia zakładu.</w:t>
      </w:r>
    </w:p>
    <w:p>
      <w:pPr>
        <w:pStyle w:val="Tytul4"/>
        <w:rPr/>
      </w:pPr>
      <w:r>
        <w:rPr/>
        <w:t>Przetargi i oferty</w:t>
      </w:r>
    </w:p>
    <w:p>
      <w:pPr>
        <w:pStyle w:val="Normal1"/>
        <w:rPr/>
      </w:pPr>
      <w:r>
        <w:rPr/>
        <w:t>Szczegółowy wykaz maszyn i urządzeń będzie później stanowił podstawę dla przygotowania dokumentów przetargowych na dostawę wyposażenia. W dokumentach tych należy wyspecyfikować szczegóły poszukiwanego wyposa</w:t>
        <w:softHyphen/>
        <w:t>żenia oraz warunki dostaw.</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Tytul4">
    <w:name w:val="tytul4"/>
    <w:basedOn w:val="Normal"/>
    <w:qFormat/>
    <w:pPr>
      <w:spacing w:lineRule="atLeast" w:line="280" w:before="420" w:after="280"/>
    </w:pPr>
    <w:rPr>
      <w:i/>
      <w:i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2:53:00Z</dcterms:created>
  <dc:creator>-</dc:creator>
  <dc:description/>
  <cp:keywords/>
  <dc:language>en-US</dc:language>
  <cp:lastModifiedBy>-</cp:lastModifiedBy>
  <dcterms:modified xsi:type="dcterms:W3CDTF">2004-08-27T12:53:00Z</dcterms:modified>
  <cp:revision>1</cp:revision>
  <dc:subject/>
  <dc:title>E</dc:title>
</cp:coreProperties>
</file>